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3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twierdzenia sprawozdania Rady Nadzorczej Spółdzielni za rok 2020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działając w oparciu o paragraf 26 pkt.2 Statutu Spółdzielni postanawia zatwierdzić sprawozdanie Rady Nadzorczej za rok 202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ynik głosowani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głosy „za” …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02:00Z</dcterms:created>
  <dc:creator>Sp. Mieszkaniowa</dc:creator>
  <dc:description/>
  <cp:keywords/>
  <dc:language>en-US</dc:language>
  <cp:lastModifiedBy>user</cp:lastModifiedBy>
  <cp:lastPrinted>2022-05-08T14:48:00Z</cp:lastPrinted>
  <dcterms:modified xsi:type="dcterms:W3CDTF">2022-05-09T14:20:00Z</dcterms:modified>
  <cp:revision>4</cp:revision>
  <dc:subject/>
  <dc:title>Załącznik n</dc:title>
</cp:coreProperties>
</file>