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chwała nr 7/20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Walnego Zgromadzenia członków Spółdzielni Mieszkaniowej „INFORMATYK” z dnia 9.06.2022 roku w sprawie zagospodarowania nadwyżki przychodów nad kosztami uzyskanymi w Spółdzielni Mieszkaniowej w roku 20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Walne Zgromadzenie członków Spółdzielni Mieszkaniowej „INFORMATYK”, działając w oparciu o paragraf 2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kt. 5 statutu Spółdzielni postanawia, wypracowany zysk netto w wysokości  86207,49 zł osiągnięty na pozostałej działalności gospodarczej w roku 2020 przeznaczyć na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kwotę 85053,27 przeznaczyć na pokrycie kosztów eksploatacji i utrzymania nieruchomości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kwotę 1154,22 zł stanowiącą pożytki z nieruchomości wspólnych przeznaczyć na pokrycie kosztów eksploatacji i utrzymania nieruchomości, na których pożytki te zostały osiągnięt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ynik głosowani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łosów „za” 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głosów „przeciw” ……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kretarz                                                                        Przewodniczą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lnego Zgromadzenia                                    Walnego Zgromadze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             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4:27:00Z</dcterms:created>
  <dc:creator>Sp. Mieszkaniowa</dc:creator>
  <dc:description/>
  <cp:keywords/>
  <dc:language>en-US</dc:language>
  <cp:lastModifiedBy>user</cp:lastModifiedBy>
  <cp:lastPrinted>2022-05-09T16:26:00Z</cp:lastPrinted>
  <dcterms:modified xsi:type="dcterms:W3CDTF">2022-05-09T14:27:00Z</dcterms:modified>
  <cp:revision>2</cp:revision>
  <dc:subject/>
  <dc:title>Załącznik</dc:title>
</cp:coreProperties>
</file>